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Task 1</w:t>
      </w:r>
      <w:r>
        <w:rPr>
          <w:sz w:val="20"/>
          <w:szCs w:val="20"/>
        </w:rPr>
        <w:t>:  Choose a Facilitator. (The facilitator will serve as the timekeeper and note taker as you delve into tasks.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Note to Facilitator</w:t>
      </w:r>
      <w:r>
        <w:rPr>
          <w:sz w:val="20"/>
          <w:szCs w:val="20"/>
        </w:rPr>
        <w:t>:  Complete the “</w:t>
      </w:r>
      <w:r>
        <w:rPr>
          <w:i/>
          <w:sz w:val="20"/>
          <w:szCs w:val="20"/>
        </w:rPr>
        <w:t>Who is Working?”</w:t>
      </w:r>
      <w:r>
        <w:rPr>
          <w:sz w:val="20"/>
          <w:szCs w:val="20"/>
        </w:rPr>
        <w:t xml:space="preserve"> section of this form for the PD Consultants.</w:t>
      </w:r>
    </w:p>
    <w:p>
      <w:pPr>
        <w:pStyle w:val="Normal"/>
        <w:ind w:left="720" w:hanging="720"/>
        <w:rPr/>
      </w:pPr>
      <w:r>
        <w:rPr>
          <w:b/>
          <w:sz w:val="20"/>
          <w:szCs w:val="20"/>
          <w:u w:val="single"/>
        </w:rPr>
        <w:t>Goal</w:t>
      </w:r>
      <w:r>
        <w:rPr>
          <w:sz w:val="20"/>
          <w:szCs w:val="20"/>
        </w:rPr>
        <w:t xml:space="preserve">:  </w:t>
        <w:tab/>
        <w:t>To develop tools, activities, processes, and/or templates to take back to use in professional development or content area support for teachers in your district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  <w:sz w:val="20"/>
          <w:szCs w:val="20"/>
          <w:u w:val="single"/>
        </w:rPr>
        <w:t>Directions</w:t>
      </w:r>
      <w:r>
        <w:rPr>
          <w:sz w:val="20"/>
          <w:szCs w:val="20"/>
        </w:rPr>
        <w:t xml:space="preserve">:  </w:t>
        <w:tab/>
        <w:t>Choose a task on which you would like to work.  Feel free to work alone, with a partner, or in a small group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0"/>
          <w:szCs w:val="20"/>
        </w:rPr>
      </w:pPr>
      <w:r>
        <w:rPr>
          <w:sz w:val="20"/>
          <w:szCs w:val="20"/>
        </w:rPr>
        <w:tab/>
        <w:t>Be prepared to share your work with your grade-level group after lunch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0"/>
          <w:szCs w:val="20"/>
        </w:rPr>
      </w:pPr>
      <w:r>
        <w:rPr>
          <w:sz w:val="20"/>
          <w:szCs w:val="20"/>
        </w:rPr>
        <w:tab/>
        <w:t>Be prepared to share your grade level’s work with your LEA later this afternoon.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Post all Resources on the Region 1 Collaborative page on our Wiki.  http://region1rttt.wikispaces.com/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enu of Options:  </w:t>
      </w:r>
      <w:r>
        <w:rPr>
          <w:b/>
          <w:i/>
          <w:sz w:val="28"/>
          <w:szCs w:val="28"/>
          <w:u w:val="single"/>
        </w:rPr>
        <w:t xml:space="preserve">Choose a task from the options below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hoice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o is Working?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tool or activity designed to dissect a standard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tool or activity designed to dig deeper into the Crosswalk Document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tool or activity designed to dig deeper into the Unpacking Document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tool or activity designed to assist with the understanding of Standards alignment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online resources to align with a specific standard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presentation to help teachers understand _______________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Develop a tool to help teachers understand _______________________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Develop an activity to help teachers understand ___________________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Develop a template to help teachers understand __________________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Develop a template for unit planning that addresses how ELA instruction should look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template for a curriculum map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online lesson and unit plans for exemplars to share with your LEA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de on a task that you want to complete that aligns with your LEA’s plan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 the table below, you will find some potential materials from which to work.  If you have questions, please let us know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2195"/>
        <w:gridCol w:w="2763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packing/Crosswalk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RTER Balanced Website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 Institute Video Ser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http://www.youtube.com/user/TheHuntInstitute" \l "p/u/0/9IGD9oLofks"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http://www.youtube.com/user/TheHuntInstitute#p/u/0/9IGD9oLofks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line Resour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http://www.ncpublicschools.org/acre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http://www.k12.wa.us/SMARTER/Resources.aspx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Process Session Support:           Grade-Level Break Out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publicschools.org/acre/" TargetMode="External"/><Relationship Id="rId3" Type="http://schemas.openxmlformats.org/officeDocument/2006/relationships/hyperlink" Target="http://www.k12.wa.us/SMARTER/Resources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0:57:00Z</dcterms:created>
  <dc:creator>hmullins</dc:creator>
  <dc:description/>
  <dc:language>en-US</dc:language>
  <cp:lastModifiedBy>eedwards</cp:lastModifiedBy>
  <cp:lastPrinted>2011-09-19T08:42:00Z</cp:lastPrinted>
  <dcterms:modified xsi:type="dcterms:W3CDTF">2011-09-20T20:57:00Z</dcterms:modified>
  <cp:revision>2</cp:revision>
  <dc:subject/>
  <dc:title>Process Session Support:           Grade-Level Break Out</dc:title>
</cp:coreProperties>
</file>